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5.2018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dśnieżanie dróg gminnych na terenie Gminy Więcbork w sezonie zimowym 2018/2019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     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rodzaju wyceny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tabelę 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ysłowo, Wilcze Jary, Lubcza, Sypni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nia doręczenia faktury/rachunku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doręcze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2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gniłka, Runowo Kra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3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otowo, Adamowo, Jeleń, Frydrych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doręcze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/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4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rynowo, Borzyszkowo, Czarmuń, Pusz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5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u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6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zewek, Zakrzewska Os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/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7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ęperzyn, Zabartowo, Śmił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TextBody"/>
        <w:spacing w:before="0" w:after="0"/>
        <w:ind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8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ęcbork – Osiedle Piastowskie, Suchorą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/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9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kowo, Nowy Dw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nia doręczenia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0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órow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559"/>
        <w:gridCol w:w="993"/>
        <w:gridCol w:w="36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bsz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ena brutto za               1 godz. pracy sprzętu wraz                    z operatorem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odzi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1 godz. pracy sprzętu wraz z operatorem (kolumna 3) x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trzębiec, Młynki, Karole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nia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- nie może być krótszy niż 14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 Zamawiającem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doręczenia faktury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 Zamawiającemu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od 30 do 90 minut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276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..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…………………………………………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zaznaczyć właściwe pole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jc w:val="both"/>
        <w:rPr>
          <w:rFonts w:ascii="Tahoma" w:hAnsi="Tahoma" w:cs="Arial"/>
          <w:b/>
          <w:b/>
          <w:i/>
          <w:i/>
          <w:color w:val="000000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ywanie przedmiotu zamówienia w okresie wskazanym w Specyfikacji Istotnych Warunków Zamówienia  tj. </w:t>
      </w:r>
      <w:r>
        <w:rPr>
          <w:rFonts w:cs="Tahoma" w:ascii="Tahoma" w:hAnsi="Tahoma"/>
          <w:b/>
        </w:rPr>
        <w:t>od dnia zawarcia umowy do 15.04.2019 r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spacing w:lineRule="auto" w:line="276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spacing w:lineRule="auto" w:line="276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jestem/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8  ZAMAWIAJĄCY: GMINA WIĘCBORK – TRYB: PRZETARG NIEOGRANICZONY – USŁUGI – ODŚNIEŻANIE DRÓG GMINNYCH NA TERENIE GMINY WIĘCBORK W SEZONIE ZIMOWYM 2018/2019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6-10-31T12:41:00Z</cp:lastPrinted>
  <dcterms:modified xsi:type="dcterms:W3CDTF">2018-11-09T12:02:00Z</dcterms:modified>
  <cp:revision>47</cp:revision>
  <dc:subject/>
  <dc:title>SB/341-1/2009  ZAMAWIAJĄCY: URZĄD MIEJSKI W WIĘCBORKU – TRYB: PRZETARG NIEOGRANICZONY – ROBOTY BUDOWLANE – ROZBUDOWA SIECI KANALIZACYJNEJ</dc:title>
</cp:coreProperties>
</file>